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Concorrência Publica 01/2018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jeto: Concessão de uso oneroso de imóveis pertencente ao município de Euclides da Cunha Paulist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Data: 10/10/2018 – Horário: 08:30 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po: Maior Ofert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Local: Sala de Licitações do Paço Municipal (Av Antonio Joaquim Mano, 02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exo I – Minuta de contrato;</w:t>
      </w:r>
    </w:p>
    <w:p>
      <w:pPr>
        <w:pStyle w:val="BodyText21"/>
        <w:pBdr>
          <w:top w:val="nil"/>
          <w:left w:val="nil"/>
          <w:bottom w:val="nil"/>
          <w:right w:val="nil"/>
        </w:pBdr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ind w:left="2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ind w:left="2880" w:hanging="0"/>
        <w:rPr/>
      </w:pPr>
      <w:r>
        <w:rPr>
          <w:rFonts w:cs="Arial" w:ascii="Arial" w:hAnsi="Arial"/>
          <w:b w:val="false"/>
          <w:sz w:val="20"/>
        </w:rPr>
        <w:t xml:space="preserve">O Excelentíssimo   Prefeito Municipal  de Euclides da Cunha Paulista, Estado de São Paulo, no uso de suas atribuições legais; FAZ SABER, que se acha aberta na Seção de Licitações, o CONCORRENCIA 01/2018, que será processada nos termos da Lei nº 8.666 de 21 de junho de 1993 e as alterações posteriores, e normas deste Edital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1 - O Processo Licitatório na Modalidade CONCORRENCIA sob o nº 01/2018, do tipo “MAIOR OFERTA”, de acordo com o que determina a Lei Federal n. º 8.666/93 de 21 de junho de 1.993, alterações posteriores, e as determinações e condições descritas no Edital 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1.2- Encerramento para entrega dos envelopes contendo propostas: Até às </w:t>
      </w:r>
      <w:r>
        <w:rPr>
          <w:rFonts w:cs="Arial"/>
          <w:b/>
          <w:sz w:val="20"/>
          <w:szCs w:val="20"/>
        </w:rPr>
        <w:t>09:00 Horas do dia 10 de outubro de 2018</w:t>
      </w:r>
      <w:r>
        <w:rPr>
          <w:rFonts w:cs="Arial"/>
          <w:sz w:val="20"/>
          <w:szCs w:val="20"/>
        </w:rPr>
        <w:t>, na Sala de Licitações da Prefeitura Municipal de Euclides da Cunha Paulista/SP, sito a Avenida Antonio Joaquim Mano, 02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02 - DO OBJETO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2.01 - O presente processo licitatório destina-se a receber PROPOSTAS para Concessão de uso oneroso de imóvel pertencente ao município de Euclides da Cunha Paulista conforme segu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1 no Terminal Rodoviário Municipal, formato regular perfazendo um total de 7,56 m2, frente para rua Anestor Frederico Vicensotto, pertencente a Prefeitura Municipal, valor mínimo R$ 108,1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SALA 02 no Terminal Rodoviário Municipal, formato regular perfazendo um total de 25,04 m2, frente para rua Anestor Frederico Vicensotto, pertencente a Prefeitura Municipal, valor mínimo R$ 358,07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3 no Terminal Rodoviário Municipal, formato regular perfazendo um total de 18,56 m2, frente para rua Anestor  Frederico Vicensotto,  pertencente a Prefeitura Municipal, valor mínimo R$ 265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4 no Terminal Rodoviário Municipal, formato regular perfazendo um total de 11,63 m2, frente para rua Anestor Frederico Vicensotto, pertencente a Prefeitura Municipal, valor mínimo R$ 166,3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5 no Terminal Rodoviário Municipal, formato regular perfazendo um total de 11,63 m2, frente para rua Anestor Frederico Vicensotto, pertencente a Prefeitura Municipal, valor mínimo R$ 166,3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6 no Terminal Rodoviário Municipal, formato regular perfazendo um total de 18,42 m2, frente para rua Anestor Frederico Vicensotto, pertencente a Prefeitura Municipal, valor mínimo R$ 263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7 no Terminal Rodoviário Municipal, formato regular perfazendo um total de 18,42 m2, frente para rua Anestor Frederico Vicensotto, pertencente a Prefeitura Municipal, valor mínimo R$ 263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2.02 As Salas serão licitados no estado em que se encontra, conforme laudos de avaliação Anexos a este Edital, devendo o vencedor as suas custas proceder as devidas adequações visando atender as exigências de órgãos competentes, tais como Vigilância Sanitária, Bombeiros, CREA etc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2.03 – As despesas com energia elétrica e água ficarão por conta do licitante vencedor, devendo se necessário solicitar a instalação de medidores juntos as empresas concessionárias destes serviços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3 - DOS PRAZO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3.1- O objeto desta licitação será realizado no dia 10 de outubro  de 2018, com vigência a partira da data de assinatura por ate 24( vinte e quatro meses podendo ser renovad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</w:t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04 - DO TIPO DA LICITAÇÃO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4.1- O Tipo de Licitação é de “MAIOR OFERTA”, e em caso de empate, será procedido sorteio;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 xml:space="preserve">05 - DAS SANÇÕES </w:t>
      </w:r>
    </w:p>
    <w:p>
      <w:pPr>
        <w:pStyle w:val="Normal"/>
        <w:rPr/>
      </w:pPr>
      <w:r>
        <w:rPr>
          <w:rFonts w:cs="Arial"/>
          <w:sz w:val="20"/>
          <w:szCs w:val="20"/>
        </w:rPr>
        <w:t>05.1– Considerado inadimplente, o vencedor estará sujeito às sanções previstas nos artigos nº 86, 87 e 88 da Lei Federal nºs  8.666/93 e 8.883/9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rPr/>
      </w:pPr>
      <w:r>
        <w:rPr>
          <w:rFonts w:cs="Arial" w:ascii="Arial" w:hAnsi="Arial"/>
          <w:i w:val="false"/>
          <w:szCs w:val="20"/>
          <w:u w:val="none"/>
        </w:rPr>
        <w:t>06 - DAS INFORMAÇÕES COMPLEMENTARES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.01– As informações complementares aos interessados no presente processo licitatório serão prestadas pela Comissão Municipal de Licitações, pelo fone (18)3283-1121; ou alternativamente pelo e-mail licitações@euclidesdacunha.sp.gov.br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.02 Os imóveis estarão disponíveis para visitação no período de 10/09/2018 a 09/10/2018, no Terminal Rodoviário de Euclides da Cunha Paulista.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>
          <w:rFonts w:cs="Arial" w:ascii="Arial" w:hAnsi="Arial"/>
          <w:i w:val="false"/>
          <w:szCs w:val="20"/>
          <w:u w:val="none"/>
        </w:rPr>
        <w:t>07 - DA APRESENTAÇÃO DOS AS DE PROPOSTAS:</w:t>
      </w:r>
    </w:p>
    <w:p>
      <w:pPr>
        <w:pStyle w:val="BodyText2"/>
        <w:ind w:hanging="0"/>
        <w:rPr/>
      </w:pPr>
      <w:r>
        <w:rPr>
          <w:rFonts w:cs="Arial" w:ascii="Arial" w:hAnsi="Arial"/>
          <w:sz w:val="20"/>
        </w:rPr>
        <w:t>As propostas deverão ser apresentadas da seguinte forma:</w:t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07.1 - Em uma única via, sem rasuras e emendas que possam dificultar o seu perfeito entendimento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none"/>
        </w:rPr>
      </w:pPr>
      <w:r>
        <w:rPr>
          <w:rFonts w:cs="Arial"/>
          <w:i/>
          <w:sz w:val="20"/>
          <w:szCs w:val="20"/>
          <w:u w:val="none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08 - DO RECEBIMENTO E ABERTURA DAS PROPOSTAS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08.01- A Comissão Municipal de Licitações receberá os envelopes devidamente lacrados, </w:t>
      </w:r>
      <w:r>
        <w:rPr>
          <w:rFonts w:cs="Arial"/>
          <w:b/>
          <w:sz w:val="20"/>
          <w:szCs w:val="20"/>
          <w:u w:val="single"/>
        </w:rPr>
        <w:t>até às 08:30 horas do dia 10 de outubro de 2018</w:t>
      </w:r>
      <w:r>
        <w:rPr>
          <w:rFonts w:cs="Arial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8.02- Em seguida, após receber todas as propostas, respeitando todavia, o dia e horário supra mencionados, a Comissão Municipal de Licitações promoverá através de sessão pública, a abertura dos envelopes contendo as propostas financeiras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8.03- A Comissão Municipal de Licitações efetuará o julgamento e classificação das propostas em conformidade com o item 11.1 deste edital, dando conhecimento público do resultado mediante publicação na imprensa escrita.</w:t>
      </w:r>
    </w:p>
    <w:p>
      <w:pPr>
        <w:pStyle w:val="Normal"/>
        <w:ind w:left="284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09 - DO JULGAMENTO DAS PROPOSTAS: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1- Na escolha da proposta mais vantajosa para o município, a Comissão de Licitação levará em consideração o MAIOR OFERTA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2- Em caso de empate entre dois ou mais proponentes, dos preços ofertados, a comissão municipal de licitações recorrerá ao sorteio para escolha da proposta vencedora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3- O julgamento e a homologação somente produzirão efeitos após adjudicação dos vencedores pelo Sr. Prefeito Municipal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4- O ato da adjudicação será afixado em local próprio da unidade administrativa promotora da Licitação (mural na sala de recepção do paço municipal), respeitando todavia, o prazo para a interposição de recursos cabíveis, e publicado, posteriormente, no D.O.E e Jornal Regional “Oeste Noticias” de Presidente Prudente - SP.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ÃO SERÃO CONSIDERADAS AS PROPOSTAS DOS LICITANTES QUE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rovenham de empresas que não satisfazerem compromissos com órgãos públic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contenham condições inexeqüíve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Cujos valores sejam inferiores  aos valores mínimos de avaliação constantes no item 02.01 deste Edital. </w:t>
      </w:r>
    </w:p>
    <w:p>
      <w:pPr>
        <w:pStyle w:val="Normal"/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10 - DO CABIMENTO DE RECURSOS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0.01- Do julgamento das propostas cabe recurso, cujo prazo é de 02 (dois) dias úteis conforme art. 109, da Lei 8.666/93, e deverão ser dirigidos ao Prefeito Municipal, através da Comissão de Licitações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10.02- Decorrido o prazo sem interposição de recursos, ou seja, decidido o procedimento licitatório, poderá ser homologado pelo Sr. Prefeito Municipal, e devidamente publicado; em havendo, o processo será suspenso para julgamento e decisão do recurso para então ser homologado pelo Sr. Prefeito Municipal. </w:t>
      </w:r>
    </w:p>
    <w:p>
      <w:pPr>
        <w:pStyle w:val="Normal"/>
        <w:widowControl w:val="false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sz w:val="20"/>
          <w:szCs w:val="20"/>
          <w:u w:val="single"/>
        </w:rPr>
        <w:t>11– DA ASSINATURA E EXECUÇÃO DO CONTRATO</w:t>
      </w:r>
    </w:p>
    <w:p>
      <w:pPr>
        <w:pStyle w:val="Normal"/>
        <w:widowControl w:val="false"/>
        <w:jc w:val="both"/>
        <w:rPr/>
      </w:pPr>
      <w:r>
        <w:rPr>
          <w:rFonts w:cs="Arial"/>
          <w:sz w:val="20"/>
          <w:szCs w:val="20"/>
        </w:rPr>
        <w:t>11.1 – Após a adjudicação o proponente vencedor será convocado para a assinatura do contrato no prazo de 05 (cinco) dias úteis, podendo ser prorrogado por igual período apenas uma vez, em caso de situação justificável, aceita pela PREFEITURA.</w:t>
      </w:r>
    </w:p>
    <w:p>
      <w:pPr>
        <w:pStyle w:val="Normal"/>
        <w:widowControl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sz w:val="20"/>
          <w:szCs w:val="20"/>
        </w:rPr>
        <w:t xml:space="preserve">11.1.1 – Para a assinatura do contrato o proponente vencedor deverá apresentar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Comprovante de endereço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Copia do CPF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Copia da cédula de Identidade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) Certidão Negativa de Débitos de Tributos Municipais em nome do licitante, expedida pelo setor de tributação do município.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12 - DAS DISPOSIÇÕES FINAI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1- A Prefeitura apresentará juntamente com o Edital, MINUTA DO CONTRATO, que será parte integrante deste CONVITE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2 - Das reuniões para as aberturas dos envelopes lavrar-se-á ata circunstanciada, na qual dever-se-á mencionar o que ocorre nas aberturas;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3- Fica reservado à Prefeitura Municipal, o direito de revogar ou anular a presente licitação, sem que assista aos licitantes direito de reembolso ou indenização, se isso for para defender o interesse da municipalidade, bem como rescindir o contrato quando necessário e conveniente, e para que ninguém alegue ignorância, é o presente edital afixado em mural da sala de recepção do Paço Municipal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4- Após a adjudicação procedida pelo Prefeito Municipal, o Departamento Jurídico deverá obrigatoriamente, emitir parecer sobre a regularidade do mesmo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5- Para as sanções pendentes não afetas a este edital, reportar-se-á, à Lei Federal n.º 8.666/93 e as alterações das Leis n.º 8.883/94 e 9.648/98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6- Fica eleito o foro da Comarca de Teodoro Sampaio, Estado de São Paulo, com renúncia de qualquer outro, por mais privilegiado que seja, para a solução dos eventuais litígios ou ações emanadas deste processo licitatório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7- As eventuais dúvidas na interpretação deste edital serão fornecidas aos interessados junto pela Comissão Municipal de Licitações.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8 - Caso haja descumprimento ao exigido, o mesmo tornar-se-á inabilitado, ficando o segundo colocado habilitado, nas mesmas condições do primeiro.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Euclides da Cunha Paulista, 05 de setembro de 2018.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hristian Fuziki Ikeda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/>
          <w:b/>
          <w:sz w:val="20"/>
          <w:szCs w:val="20"/>
        </w:rPr>
        <w:t>Prefeito Municipal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07" w:gutter="0" w:header="680" w:top="851" w:footer="907" w:bottom="9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mbloco"/>
      <w:jc w:val="center"/>
      <w:rPr>
        <w:sz w:val="36"/>
        <w:szCs w:val="36"/>
      </w:rPr>
    </w:pPr>
    <w:r>
      <w:object w:dxaOrig="984" w:dyaOrig="10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7.65pt;width:81pt;height:70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814754" r:id="rId1"/>
      </w:object>
    </w:r>
    <w:r>
      <w:rPr>
        <w:sz w:val="36"/>
        <w:szCs w:val="36"/>
      </w:rPr>
      <w:t>PREFEITURA MUNICIPAL DE</w:t>
    </w:r>
  </w:p>
  <w:p>
    <w:pPr>
      <w:pStyle w:val="Textoembloco"/>
      <w:jc w:val="center"/>
      <w:rPr>
        <w:sz w:val="36"/>
        <w:szCs w:val="36"/>
      </w:rPr>
    </w:pPr>
    <w:r>
      <w:rPr>
        <w:sz w:val="36"/>
        <w:szCs w:val="36"/>
      </w:rPr>
      <w:t>EUCLIDES DA CUNHA PAULISTA</w:t>
    </w:r>
  </w:p>
  <w:p>
    <w:pPr>
      <w:pStyle w:val="Normal"/>
      <w:jc w:val="center"/>
      <w:rPr>
        <w:sz w:val="16"/>
      </w:rPr>
    </w:pPr>
    <w:r>
      <w:rPr>
        <w:sz w:val="16"/>
      </w:rPr>
      <w:t>CNPJ 67.662.437/0001-61</w:t>
    </w:r>
  </w:p>
  <w:p>
    <w:pPr>
      <w:pStyle w:val="Normal"/>
      <w:jc w:val="center"/>
      <w:rPr/>
    </w:pPr>
    <w:r>
      <w:rPr>
        <w:sz w:val="16"/>
      </w:rPr>
      <w:t>FONE/FAX: (**18)  3283-1121   E-mail: pmecp@ig.com.br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Avenida Antonio Joaquim Mano, 02 - CEP 19.275-000 - EUCLIDES DA CUNHA PAULISTA - São Paulo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i/>
      <w:i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Arial"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Arial"/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" w:hanging="0"/>
      <w:jc w:val="both"/>
      <w:outlineLvl w:val="6"/>
    </w:pPr>
    <w:rPr>
      <w:rFonts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Arial"/>
      <w:i/>
      <w:i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Arial"/>
      <w:i/>
      <w:i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c3">
    <w:name w:val="fc3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0"/>
      <w:jc w:val="both"/>
    </w:pPr>
    <w:rPr>
      <w:rFonts w:cs="Arial"/>
      <w:sz w:val="20"/>
    </w:rPr>
  </w:style>
  <w:style w:type="paragraph" w:styleId="Recuodecorpodetexto2">
    <w:name w:val="Recuo de corpo de texto 2"/>
    <w:basedOn w:val="Normal"/>
    <w:qFormat/>
    <w:pPr>
      <w:ind w:firstLine="600"/>
      <w:jc w:val="both"/>
    </w:pPr>
    <w:rPr>
      <w:rFonts w:cs="Arial"/>
      <w:sz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sz w:val="20"/>
    </w:rPr>
  </w:style>
  <w:style w:type="paragraph" w:styleId="Recuodecorpodetexto3">
    <w:name w:val="Recuo de corpo de texto 3"/>
    <w:basedOn w:val="Normal"/>
    <w:qFormat/>
    <w:pPr>
      <w:ind w:firstLine="1800"/>
      <w:jc w:val="both"/>
    </w:pPr>
    <w:rPr>
      <w:rFonts w:cs="Arial"/>
      <w:sz w:val="20"/>
    </w:rPr>
  </w:style>
  <w:style w:type="paragraph" w:styleId="Texto1">
    <w:name w:val="texto1"/>
    <w:basedOn w:val="Normal"/>
    <w:qFormat/>
    <w:pPr>
      <w:spacing w:lineRule="atLeast" w:line="300" w:before="280" w:after="280"/>
      <w:jc w:val="both"/>
    </w:pPr>
    <w:rPr>
      <w:rFonts w:eastAsia="Arial Unicode MS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Arial"/>
      <w:i/>
      <w:iCs/>
      <w:sz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32"/>
    </w:rPr>
  </w:style>
  <w:style w:type="paragraph" w:styleId="Textoembloco">
    <w:name w:val="Texto em bloco"/>
    <w:basedOn w:val="Normal"/>
    <w:qFormat/>
    <w:pPr>
      <w:ind w:left="1134" w:right="-17" w:hanging="1134"/>
      <w:jc w:val="both"/>
    </w:pPr>
    <w:rPr>
      <w:b/>
      <w:sz w:val="20"/>
      <w:szCs w:val="20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544" w:hanging="3544"/>
      <w:jc w:val="both"/>
    </w:pPr>
    <w:rPr>
      <w:rFonts w:ascii="Times New Roman" w:hAnsi="Times New Roman" w:cs="Times New Roman"/>
      <w:b/>
      <w:szCs w:val="20"/>
    </w:rPr>
  </w:style>
  <w:style w:type="paragraph" w:styleId="BodyText2">
    <w:name w:val="Body Text 2"/>
    <w:basedOn w:val="Normal"/>
    <w:qFormat/>
    <w:pPr>
      <w:ind w:firstLine="2835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30:00Z</dcterms:created>
  <dc:creator>PREFEITURA MUNICIPAL DE ASSIS</dc:creator>
  <dc:description/>
  <dc:language>en-US</dc:language>
  <cp:lastModifiedBy>Licitação Pmecp</cp:lastModifiedBy>
  <cp:lastPrinted>2012-12-28T13:51:00Z</cp:lastPrinted>
  <dcterms:modified xsi:type="dcterms:W3CDTF">2018-09-10T13:30:00Z</dcterms:modified>
  <cp:revision>2</cp:revision>
  <dc:subject/>
  <dc:title>MINUTA DE EDITAL DE PREGÃO PRESENCIAL OBJETIVANDO COMPRA DE BENS (ENTREGA IMEDIATA)</dc:title>
</cp:coreProperties>
</file>